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3321050" cy="736600"/>
                <wp:effectExtent l="9525" t="9525" r="10160" b="10160"/>
                <wp:wrapTight wrapText="bothSides">
                  <wp:wrapPolygon edited="0">
                    <wp:start x="797" y="0"/>
                    <wp:lineTo x="799" y="0"/>
                    <wp:lineTo x="659" y="0"/>
                    <wp:lineTo x="521" y="166"/>
                    <wp:lineTo x="400" y="483"/>
                    <wp:lineTo x="278" y="799"/>
                    <wp:lineTo x="177" y="1254"/>
                    <wp:lineTo x="107" y="1802"/>
                    <wp:lineTo x="37" y="2349"/>
                    <wp:lineTo x="0" y="2971"/>
                    <wp:lineTo x="0" y="3603"/>
                    <wp:lineTo x="0" y="18006"/>
                    <wp:lineTo x="0" y="18016"/>
                    <wp:lineTo x="0" y="18648"/>
                    <wp:lineTo x="37" y="19269"/>
                    <wp:lineTo x="107" y="19817"/>
                    <wp:lineTo x="177" y="20365"/>
                    <wp:lineTo x="278" y="20820"/>
                    <wp:lineTo x="400" y="21136"/>
                    <wp:lineTo x="521" y="21452"/>
                    <wp:lineTo x="659" y="21619"/>
                    <wp:lineTo x="799" y="21619"/>
                    <wp:lineTo x="20803" y="21619"/>
                    <wp:lineTo x="20805" y="21619"/>
                    <wp:lineTo x="20945" y="21619"/>
                    <wp:lineTo x="21083" y="21452"/>
                    <wp:lineTo x="21205" y="21136"/>
                    <wp:lineTo x="21326" y="20820"/>
                    <wp:lineTo x="21427" y="20365"/>
                    <wp:lineTo x="21497" y="19817"/>
                    <wp:lineTo x="21567" y="19269"/>
                    <wp:lineTo x="21604" y="18648"/>
                    <wp:lineTo x="21604" y="18016"/>
                    <wp:lineTo x="21604" y="3594"/>
                    <wp:lineTo x="21604" y="3603"/>
                    <wp:lineTo x="21604" y="3603"/>
                    <wp:lineTo x="21604" y="2971"/>
                    <wp:lineTo x="21567" y="2349"/>
                    <wp:lineTo x="21497" y="1802"/>
                    <wp:lineTo x="21427" y="1254"/>
                    <wp:lineTo x="21326" y="799"/>
                    <wp:lineTo x="21205" y="483"/>
                    <wp:lineTo x="21083" y="166"/>
                    <wp:lineTo x="20945" y="0"/>
                    <wp:lineTo x="20805" y="0"/>
                    <wp:lineTo x="797" y="0"/>
                  </wp:wrapPolygon>
                </wp:wrapTight>
                <wp:docPr id="1" name="Rounded 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W#44H: 45-45-90 Triangl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January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8" fillcolor="white" stroked="t" o:allowincell="f" style="position:absolute;margin-left:306pt;margin-top:-27pt;width:261.45pt;height:5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W#44H: 45-45-90 Triangl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January 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libri" w:ascii="Cambria" w:hAnsi="Cambria"/>
        </w:rPr>
        <w:t>Name: __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all work and write in complete sentences will result in LaSalle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  <w:t>Radical Review – Simplify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position w:val="-26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23850" cy="49530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drawing>
                <wp:inline distT="0" distB="0" distL="0" distR="0">
                  <wp:extent cx="323850" cy="495300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position w:val="-26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409575" cy="49530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73" r="-8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position w:val="-18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position w:val="-18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52425" cy="35242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28600" cy="352425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8" t="-102" r="-15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rad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Find the value of each variable.  Write answers in the simplest radical for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256665" cy="1193800"/>
                  <wp:effectExtent l="0" t="0" r="0" b="0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Find the value of each variable.  Write answers in the simplest radical form.</w:t>
            </w:r>
          </w:p>
          <w:p>
            <w:pPr>
              <w:pStyle w:val="ColorfulListAccent1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384935" cy="965200"/>
                  <wp:effectExtent l="0" t="0" r="0" b="0"/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Find the value of each variable.  Write answers in the simplest radical form.</w:t>
            </w:r>
          </w:p>
          <w:p>
            <w:pPr>
              <w:pStyle w:val="ColorfulListAccent1"/>
              <w:ind w:left="0" w:hanging="0"/>
              <w:rPr/>
            </w:pPr>
            <w:r>
              <w:rPr/>
              <w:drawing>
                <wp:inline distT="0" distB="0" distL="0" distR="0">
                  <wp:extent cx="1206500" cy="1206500"/>
                  <wp:effectExtent l="0" t="0" r="0" b="0"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Find the value of each variable.  Write answers in the simplest radical for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371600" cy="1243965"/>
                  <wp:effectExtent l="0" t="0" r="0" b="0"/>
                  <wp:docPr id="1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Find the value of each variable.  Write answers in the simplest radical form.</w:t>
            </w:r>
          </w:p>
          <w:p>
            <w:pPr>
              <w:pStyle w:val="ColorfulListAccent1"/>
              <w:ind w:left="0" w:hanging="0"/>
              <w:rPr/>
            </w:pPr>
            <w:r>
              <w:rPr/>
              <w:drawing>
                <wp:inline distT="0" distB="0" distL="0" distR="0">
                  <wp:extent cx="1143000" cy="1167765"/>
                  <wp:effectExtent l="0" t="0" r="0" b="0"/>
                  <wp:docPr id="1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lorfulListAccent1"/>
              <w:ind w:left="0" w:hanging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Find the value of each variable.  Write answers in the simplest radical form.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167765" cy="1029335"/>
                  <wp:effectExtent l="0" t="0" r="0" b="0"/>
                  <wp:docPr id="1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Find the value of each variable.  Write answers in the simplest radical for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625600" cy="1282700"/>
                  <wp:effectExtent l="0" t="0" r="0" b="0"/>
                  <wp:docPr id="1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Find the value of each variable.  Write answers in the simplest radical form.</w:t>
            </w:r>
          </w:p>
          <w:p>
            <w:pPr>
              <w:pStyle w:val="ColorfulListAccent1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143000" cy="889000"/>
                  <wp:effectExtent l="0" t="0" r="0" b="0"/>
                  <wp:docPr id="1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se your notes to prove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4037330" cy="520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38719" r="273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1218565" cy="850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8075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  <w:r>
        <w:br w:type="page"/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Name: ____________________________________________ TP: _______</w:t>
      </w:r>
    </w:p>
    <w:p>
      <w:pPr>
        <w:pStyle w:val="Normal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-521335</wp:posOffset>
                </wp:positionV>
                <wp:extent cx="3321050" cy="736600"/>
                <wp:effectExtent l="9525" t="9525" r="10160" b="10160"/>
                <wp:wrapNone/>
                <wp:docPr id="18" name="Rounded 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45H: 30-60-90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Jan. 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8" fillcolor="white" stroked="t" o:allowincell="f" style="position:absolute;margin-left:306pt;margin-top:-41.05pt;width:261.45pt;height:5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45H: 30-60-90 Tri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Jan. 8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mbria" w:ascii="Cambria" w:hAnsi="Cambria"/>
          <w:b/>
        </w:rPr>
        <w:br/>
        <w:t>Failure to show all work and write in complete sentences will result in LaSalle!</w:t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>For problems 1 – 6, find the value of each variable. Write your answers in simplest radical form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)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800225" cy="1038225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)</w:t>
            </w:r>
            <w:r>
              <w:rPr>
                <w:rFonts w:cs="Cambria" w:ascii="Cambria" w:hAnsi="Cambria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600200" cy="108585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552575" cy="100965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583690" cy="962025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272415</wp:posOffset>
                      </wp:positionV>
                      <wp:extent cx="1112520" cy="1112520"/>
                      <wp:effectExtent l="9525" t="9525" r="9525" b="29210"/>
                      <wp:wrapNone/>
                      <wp:docPr id="23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1112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5pt,21.45pt" to="143.2pt,109pt" ID="Straight Connector 2" stroked="t" o:allowincell="t" style="position:absolute">
                      <v:stroke color="black" weight="255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009775" cy="1628775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633095</wp:posOffset>
                      </wp:positionV>
                      <wp:extent cx="353695" cy="224155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5pt;height:17.65pt;mso-wrap-distance-left:9.05pt;mso-wrap-distance-right:9.05pt;mso-wrap-distance-top:0pt;mso-wrap-distance-bottom:0pt;margin-top:49.85pt;mso-position-vertical-relative:text;margin-left:9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752600" cy="120967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7) Use the figure to the right to complete the table below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482215" cy="965200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21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971675" cy="1133475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mbria" w:ascii="Cambria" w:hAnsi="Cambria"/>
              </w:rPr>
              <w:t xml:space="preserve">8) </w:t>
            </w:r>
            <w:r>
              <w:rPr>
                <w:rFonts w:cs="Cambria" w:ascii="Cambria" w:hAnsi="Cambria"/>
                <w:bCs/>
                <w:color w:val="000000"/>
              </w:rPr>
              <w:t xml:space="preserve">The side lengths of a triangle are given. Determine whether it is a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 xml:space="preserve">45°-45°-90° triangle, </w:t>
            </w:r>
            <w:r>
              <w:rPr>
                <w:rFonts w:cs="Cambria" w:ascii="Cambria" w:hAnsi="Cambria"/>
                <w:bCs/>
                <w:color w:val="000000"/>
              </w:rPr>
              <w:t xml:space="preserve">a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 xml:space="preserve">30°-60°-90° triangle, </w:t>
            </w:r>
            <w:r>
              <w:rPr>
                <w:rFonts w:cs="Cambria" w:ascii="Cambria" w:hAnsi="Cambria"/>
                <w:bCs/>
                <w:color w:val="000000"/>
              </w:rPr>
              <w:t xml:space="preserve">or </w:t>
            </w:r>
            <w:r>
              <w:rPr>
                <w:rFonts w:cs="Cambria" w:ascii="Cambria" w:hAnsi="Cambria"/>
                <w:bCs/>
                <w:i/>
                <w:iCs/>
                <w:color w:val="000000"/>
              </w:rPr>
              <w:t>neither.</w:t>
            </w:r>
          </w:p>
          <w:p>
            <w:pPr>
              <w:pStyle w:val="Normal"/>
              <w:rPr>
                <w:rFonts w:ascii="Cambria" w:hAnsi="Cambria" w:cs="Cambria"/>
                <w:bCs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. 5, 10,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Cambria" w:ascii="Cambria" w:hAnsi="Cambria"/>
              </w:rPr>
              <w:t xml:space="preserve">                                                                        b. 6, 6, </w:t>
            </w:r>
            <w:r>
              <w:rPr>
                <w:rFonts w:cs="Cambria" w:ascii="Cambria" w:hAnsi="Cambr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455"/>
        <w:gridCol w:w="5330"/>
        <w:gridCol w:w="249"/>
      </w:tblGrid>
      <w:tr>
        <w:trPr>
          <w:trHeight w:val="430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</w:rPr>
              <w:t>9) You are using wood to build a pyramid-shaped skateboard ramp. You want each ramp surface to incline at an angle of 30° and the maximum height to be 56 centimeters as shown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179955" cy="2013585"/>
                  <wp:effectExtent l="0" t="0" r="0" b="0"/>
                  <wp:docPr id="2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Use the relationships shown in the diagram to determine the approximate lengths of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>a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>b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 xml:space="preserve">c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 xml:space="preserve">d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1170" w:leader="none"/>
              </w:tabs>
              <w:autoSpaceDE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</w:tc>
      </w:tr>
      <w:tr>
        <w:trPr>
          <w:trHeight w:val="2915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) Find the value of c and d in the figure below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1266825" cy="1562100"/>
                  <wp:effectExtent l="0" t="0" r="0" b="0"/>
                  <wp:docPr id="3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1) </w:t>
            </w:r>
            <w:r>
              <w:rPr>
                <w:rFonts w:cs="Calibri" w:ascii="Cambria" w:hAnsi="Cambria"/>
              </w:rPr>
              <w:t>You are painting barn doors. You know that the perimeter of the doors is 64 feet and that the ratio of the length to the height is 3:5. Find the area of the doors.</w:t>
            </w:r>
          </w:p>
        </w:tc>
      </w:tr>
      <w:tr>
        <w:trPr>
          <w:trHeight w:val="5804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12) Find x. Then find the hypotenuse. Be sure to </w:t>
            </w:r>
            <w:r>
              <w:rPr>
                <w:rFonts w:cs="Cambria" w:ascii="Cambria" w:hAnsi="Cambria"/>
                <w:b/>
                <w:u w:val="single"/>
              </w:rPr>
              <w:t>state</w:t>
            </w:r>
            <w:r>
              <w:rPr>
                <w:rFonts w:cs="Cambria" w:ascii="Cambria" w:hAnsi="Cambria"/>
              </w:rPr>
              <w:t xml:space="preserve"> the key step that helped you solve this problem. (</w:t>
            </w:r>
            <w:r>
              <w:rPr>
                <w:rFonts w:cs="Cambria" w:ascii="Cambria" w:hAnsi="Cambria"/>
                <w:b/>
                <w:u w:val="single"/>
              </w:rPr>
              <w:t>HINT</w:t>
            </w:r>
            <w:r>
              <w:rPr>
                <w:rFonts w:cs="Cambria" w:ascii="Cambria" w:hAnsi="Cambria"/>
              </w:rPr>
              <w:t>: Use what you know about the ratios!)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0" simplePos="0" locked="0" layoutInCell="1" allowOverlap="1" relativeHeight="3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5250</wp:posOffset>
                      </wp:positionV>
                      <wp:extent cx="2602230" cy="3151505"/>
                      <wp:effectExtent l="44450" t="0" r="0" b="0"/>
                      <wp:wrapNone/>
                      <wp:docPr id="31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080" cy="3151440"/>
                                <a:chOff x="0" y="0"/>
                                <a:chExt cx="2602080" cy="3151440"/>
                              </a:xfrm>
                            </wpg:grpSpPr>
                            <wps:wsp>
                              <wps:cNvSpPr/>
                              <wps:spPr>
                                <a:xfrm rot="6642000">
                                  <a:off x="-152640" y="808200"/>
                                  <a:ext cx="2740680" cy="156780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304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98560" y="92880"/>
                                  <a:ext cx="21708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2240"/>
                                    <a:ext cx="149760" cy="673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5720" y="0"/>
                                    <a:ext cx="81360" cy="1638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2596400">
                                  <a:off x="2057760" y="187560"/>
                                  <a:ext cx="386640" cy="7347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  <a:effectLst>
                                  <a:outerShdw dist="19800" dir="5400000" blurRad="0" rotWithShape="0">
                                    <a:srgbClr val="808080">
                                      <a:alpha val="38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41400">
                                  <a:off x="175320" y="2023200"/>
                                  <a:ext cx="313200" cy="4971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  <a:effectLst>
                                  <a:outerShdw dist="19800" dir="5400000" blurRad="0" rotWithShape="0">
                                    <a:srgbClr val="808080">
                                      <a:alpha val="38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7324400">
                                  <a:off x="3960" y="843480"/>
                                  <a:ext cx="967680" cy="35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vertAlign w:val="superscript"/>
                                        <w:szCs w:val="24"/>
                                        <w:rFonts w:ascii="Courier" w:hAnsi="Courier" w:eastAsia="Times New Roman" w:cs="Cambria Math;Calibri"/>
                                        <w:color w:val="auto"/>
                                        <w:lang w:val="en-US" w:bidi="ar-SA"/>
                                      </w:rPr>
                                      <w:t>22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8600">
                                  <a:off x="1540080" y="58320"/>
                                  <a:ext cx="377280" cy="35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ambria Math;Calibri" w:hAnsi="Cambria Math;Calibri" w:eastAsia="Times New Roman" w:cs="Cambria Math;Calibri"/>
                                        <w:color w:val="auto"/>
                                        <w:lang w:val="en-US" w:bidi="ar-SA"/>
                                      </w:rPr>
                                      <w:t>5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072160"/>
                                  <a:ext cx="47736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Calibri" w:hAnsi="Calibri" w:cs="Calibri"/>
                                        <w:color w:val="auto"/>
                                        <w:lang w:val="en-US" w:bidi="ar-SA"/>
                                      </w:rPr>
                                      <w:t>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6760" y="516240"/>
                                  <a:ext cx="47736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Calibri" w:hAnsi="Calibri" w:cs="Calibri"/>
                                        <w:color w:val="auto"/>
                                        <w:lang w:val="en-US" w:bidi="ar-SA"/>
                                      </w:rPr>
                                      <w:t>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" style="position:absolute;margin-left:-3.1pt;margin-top:12.1pt;width:215.8pt;height:193.85pt" coordorigin="-62,242" coordsize="4316,3877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ID="Right Triangle 5" stroked="t" o:allowincell="t" style="position:absolute;left:-60;top:1423;width:4315;height:2468;mso-wrap-style:none;v-text-anchor:middle;rotation:111" type="_x0000_t6">
                        <v:fill o:detectmouseclick="t" on="false"/>
                        <v:stroke color="black" weight="38160" joinstyle="miter" endcap="flat"/>
                        <v:shadow on="t" obscured="f" color="gray"/>
                        <w10:wrap type="none"/>
                      </v:shape>
                      <v:group id="shape_0" alt="Group 15" style="position:absolute;left:1595;top:297;width:340;height:266">
                        <v:line id="shape_0" from="1595,458" to="1830,563" ID="Straight Connector 9" stroked="t" o:allowincell="t" style="position:absolute">
                          <v:stroke color="black" weight="255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  <v:line id="shape_0" from="1809,297" to="1936,554" ID="Straight Connector 10" stroked="t" o:allowincell="t" style="position:absolute;flip:y">
                          <v:stroke color="black" weight="25560" joinstyle="miter" endcap="flat"/>
                          <v:fill o:detectmouseclick="t" on="false"/>
                          <v:shadow on="t" obscured="f" color="gray"/>
                          <w10:wrap type="none"/>
                        </v:line>
                      </v:group>
                      <v:rect id="shape_0" ID="Arc 16" coordsize="386715,735330" path="m193357,0c300146,0,386715,164609,386715,367665l193358,367665c193358,245110,193357,122555,193357,0xem193357,0c300146,0,386715,164609,386715,367665e" stroked="t" o:allowincell="t" style="position:absolute;left:3421;top:445;width:608;height:1156;mso-wrap-style:none;v-text-anchor:middle;rotation:210">
                        <v:fill o:detectmouseclick="t" on="false"/>
                        <v:stroke color="black" weight="25560" joinstyle="round" endcap="flat"/>
                        <v:shadow on="t" obscured="f" color="gray"/>
                        <w10:wrap type="none"/>
                      </v:rect>
                      <v:rect id="shape_0" ID="Arc 17" coordsize="313634,497746" path="m156817,0c243425,0,313634,111424,313634,248873l156817,248873l156817,0xem156817,0c243425,0,313634,111424,313634,248873e" stroked="t" o:allowincell="t" style="position:absolute;left:457;top:3336;width:492;height:782;mso-wrap-style:none;v-text-anchor:middle;rotation:331">
                        <v:fill o:detectmouseclick="t" on="false"/>
                        <v:stroke color="black" weight="25560" joinstyle="round" endcap="flat"/>
                        <v:shadow on="t" obscured="f" color="gray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8;top:1478;width:1523;height:556;mso-wrap-style:square;v-text-anchor:top;rotation:289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vertAlign w:val="superscript"/>
                                  <w:szCs w:val="24"/>
                                  <w:rFonts w:ascii="Courier" w:hAnsi="Courier" w:eastAsia="Times New Roman" w:cs="Cambria Math;Calibri"/>
                                  <w:color w:val="auto"/>
                                  <w:lang w:val="en-US" w:bidi="ar-SA"/>
                                </w:rPr>
                                <w:t>22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05;top:241;width:593;height:556;mso-wrap-style:square;v-text-anchor:top;rotation:22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mbria Math;Calibri" w:hAnsi="Cambria Math;Calibri" w:eastAsia="Times New Roman" w:cs="Cambria Math;Calibri"/>
                                  <w:color w:val="auto"/>
                                  <w:lang w:val="en-US" w:bidi="ar-SA"/>
                                </w:rPr>
                                <w:t>5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1;top:3413;width:751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alibri" w:hAnsi="Calibri" w:cs="Calibri"/>
                                  <w:color w:val="auto"/>
                                  <w:lang w:val="en-US" w:bidi="ar-SA"/>
                                </w:rPr>
                                <w:t>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93;top:963;width:751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alibri" w:hAnsi="Calibri" w:cs="Calibri"/>
                                  <w:color w:val="auto"/>
                                  <w:lang w:val="en-US" w:bidi="ar-SA"/>
                                </w:rPr>
                                <w:t>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85800" cy="342900"/>
                      <wp:effectExtent l="0" t="0" r="0" b="0"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+ 2x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4pt;height:27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+ 2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Leave your answers in simplified radical form and check your side lengths using the Pythagorean theorem. 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8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Cambria Math">
    <w:altName w:val="Calibri"/>
    <w:charset w:val="4d"/>
    <w:family w:val="roman"/>
    <w:pitch w:val="default"/>
  </w:font>
  <w:font w:name="Tw Cen MT Condensed Extra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Calibri" w:ascii="Tw Cen MT Condensed Extra Bold;Calibri" w:hAnsi="Tw Cen MT Condensed Extra Bold;Calibri"/>
        <w:sz w:val="40"/>
      </w:rPr>
      <w:t>STAY READ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PageNumber">
    <w:name w:val="Page Number"/>
    <w:basedOn w:val="DefaultParagraphFont"/>
    <w:rPr/>
  </w:style>
  <w:style w:type="character" w:styleId="MediumGrid11">
    <w:name w:val="Medium Grid 1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DarkListAccent51">
    <w:name w:val="Dark List - Accent 51"/>
    <w:basedOn w:val="Normal"/>
    <w:qFormat/>
    <w:pPr>
      <w:ind w:left="720" w:hanging="0"/>
    </w:pPr>
    <w:rPr/>
  </w:style>
  <w:style w:type="paragraph" w:styleId="LightListAccent51">
    <w:name w:val="Light List - Accent 51"/>
    <w:basedOn w:val="Normal"/>
    <w:qFormat/>
    <w:pPr>
      <w:ind w:left="720" w:hanging="0"/>
    </w:pPr>
    <w:rPr/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31">
    <w:name w:val="Colorful Shading - Accent 3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ediumGrid2Accent1">
    <w:name w:val="Medium Grid 2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5:40:00Z</dcterms:created>
  <dc:creator>Elizabeth Yarrington</dc:creator>
  <dc:description/>
  <cp:keywords/>
  <dc:language>en-US</dc:language>
  <cp:lastModifiedBy>Leah Ziegler</cp:lastModifiedBy>
  <cp:lastPrinted>2013-12-30T17:46:00Z</cp:lastPrinted>
  <dcterms:modified xsi:type="dcterms:W3CDTF">2013-12-31T02:59:00Z</dcterms:modified>
  <cp:revision>16</cp:revision>
  <dc:subject/>
  <dc:title/>
</cp:coreProperties>
</file>